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ab/>
        <w:t xml:space="preserve">                            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Pieczątka firmowa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ZAŁĄCZNIK NR 1 do SIWZ  część b                </w:t>
      </w:r>
      <w:r>
        <w:rPr>
          <w:b w:val="false"/>
          <w:sz w:val="24"/>
        </w:rPr>
        <w:t>Oferta cenowa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2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46"/>
        <w:gridCol w:w="720"/>
        <w:gridCol w:w="720"/>
        <w:gridCol w:w="1080"/>
        <w:gridCol w:w="900"/>
        <w:gridCol w:w="1080"/>
        <w:gridCol w:w="1080"/>
      </w:tblGrid>
      <w:tr>
        <w:trPr>
          <w:trHeight w:val="16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val="en-US"/>
              </w:rPr>
              <w:t>ASORTY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en-US"/>
              </w:rPr>
            </w:pPr>
            <w:r>
              <w:rPr>
                <w:lang w:val="en-US"/>
              </w:rPr>
              <w:t>j.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jedn. 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w        *</w:t>
            </w:r>
            <w:r>
              <w:rPr>
                <w:b/>
                <w:sz w:val="20"/>
                <w:szCs w:val="20"/>
              </w:rPr>
              <w:t>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datku VAT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D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ki termoplastyczne małe /region głowa/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punktow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ki termoplastyczne małe /region głowa/szyja/ pięciopunktow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- właściwą walutę należy zaznaczy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oferowania produktu wytwarzanego poza terytorium Polski Wykonawca podaje cenę oferty w zł polskich po przeliczeniu ceny walutowej / EURO/ USD / wg średniego kursu Euro/USD w NBP – Tabela A na dzień sporządzenia oferty /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, Wykonawca podaje również ceny towaru w walucie obcej / EURO/ USD / </w:t>
      </w:r>
      <w:r>
        <w:rPr>
          <w:rFonts w:cs="Times New Roman" w:ascii="Times New Roman" w:hAnsi="Times New Roman"/>
          <w:b/>
          <w:sz w:val="24"/>
          <w:szCs w:val="24"/>
        </w:rPr>
        <w:t>- wypełniając Załącznik nr 1 do SIWZ część 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*EURO/ USD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*EURO/USD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…………………………………………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ata, podpis, pieczątka osoby uprawnionej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szCs w:val="28"/>
      </w:rPr>
      <w:t>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18:00Z</dcterms:modified>
  <cp:revision>23</cp:revision>
  <dc:subject/>
  <dc:title/>
</cp:coreProperties>
</file>